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</w:rPr>
        <w:t>WHAT IS AVAILABLE FOR ART &amp; TECHNOLOGY</w:t>
      </w:r>
      <w:r>
        <w:rPr/>
        <w:t>?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45"/>
      </w:tblGrid>
      <w:tr>
        <w:trPr>
          <w:trHeight w:val="12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WHAT WE H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nstitute website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b ac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d cas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llumina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ource catalogues/listene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rtist residencies onli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ideoconferenc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xemplars of cross-curricular integr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ject-based learn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dministrative sup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ebinars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WHAT WE N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igh quality arts images and work samp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Exemplars 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cross-curricular integration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latest technology being used for/in the PA arts classe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student work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teaching and learning in the arts</w:t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>rubric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BL – changes of culture and think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Mobile med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inding resources easily and in a fun wa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source softwa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Free applic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How-to, tips &amp; trick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sources – focus on video games as the ultimate teaching/learning environ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ik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ideoconferencing made available for teachers and students would increase access to the arts, especially in more isolated area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ndividual computers provided for professional develop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eb-based tools offering high technology to rural or underserved popul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ccess to instructional websites and other technolog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-line community with expert support (“Arts Star” – virtual art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ople to contact for each kind of technology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8"/>
        </w:rPr>
      </w:pPr>
      <w:r>
        <w:rPr>
          <w:sz w:val="18"/>
        </w:rPr>
        <w:t xml:space="preserve">  </w:t>
      </w:r>
      <w:r>
        <w:rPr>
          <w:sz w:val="18"/>
        </w:rPr>
        <w:t>4/23/2007  PDE Arts and Tech Committ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5:06:00Z</dcterms:created>
  <dc:creator>cday</dc:creator>
  <dc:description/>
  <dc:language>en-US</dc:language>
  <cp:lastModifiedBy>bcornell</cp:lastModifiedBy>
  <dcterms:modified xsi:type="dcterms:W3CDTF">2007-04-26T17:11:00Z</dcterms:modified>
  <cp:revision>4</cp:revision>
  <dc:subject/>
  <dc:title>WHAT IS AVAILABLE FOR ART &amp; TECHNOLOGY</dc:title>
</cp:coreProperties>
</file>